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ПРОСЫ ДЛЯ КОНСПЕКТИРОВАНИЯ ЛЕКЦИИ В.НЕПОМНЯЩЕГО "ПОЭЗИЯ И СОВЕСТЬ. ЦЕНА СЛОВА".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"/>
          <w:sz w:val="32"/>
          <w:szCs w:val="32"/>
          <w:shd w:fill="FFFFFF" w:val="clear"/>
        </w:rPr>
        <w:t>(из цикла «Пушкин и судьбы русской культуры»)</w:t>
      </w:r>
    </w:p>
    <w:p>
      <w:pPr>
        <w:pStyle w:val="Style19"/>
        <w:rPr>
          <w:rFonts w:ascii="Courier New" w:hAnsi="Courier New" w:cs="Courier New"/>
          <w:b/>
          <w:b/>
          <w:i w:val="false"/>
          <w:i w:val="false"/>
          <w:sz w:val="32"/>
          <w:szCs w:val="32"/>
        </w:rPr>
      </w:pPr>
      <w:r>
        <w:rPr>
          <w:rFonts w:cs="Courier New" w:ascii="Courier New" w:hAnsi="Courier New"/>
          <w:b/>
          <w:i w:val="false"/>
          <w:sz w:val="32"/>
          <w:szCs w:val="32"/>
        </w:rPr>
      </w:r>
    </w:p>
    <w:p>
      <w:pPr>
        <w:pStyle w:val="Style1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I ЧАСТЬ.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) В чем заключалась суть реформ Петра I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) На чем стояла допетровская русская культур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) Какой стала русская культура при Петр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) Кто возвратил русскую культуру к ее истока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) Что, по Пушкину, есть культур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) Каковы отношения Пушкина с православие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) Что такое вера, и вера Пушкина, в частност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) Какое лирическое произведение Пушкина центральное в его творчеств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9) В чем заключается уникальный характер стихотворения "Пророк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0) О чем оно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1) Каким было отношение Пушкина к религии и Евангелию в период "Гаврилиады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2) О чем поэма "Гаврилиада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3) Каким было отношение Пушкина к браку в этот период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4) На какой сюжет написана "Гаврилиада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5) Каково соотношение человеческого и творческого в Пушкин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6) Чем для Пушкина явился образ Татьяны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7) Как заканчивается цикл "Подражания Корану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8) В чем миссия поэта в стихотворении "Пророк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9) Каковы были настроения Пушкина после написания "Пророка"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0) Охарактеризуйте звукопись в стихотворении "По дороге зимней, скучной..."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1) Расшифруйте образы "жар сердца" и "ключ забвенья" в стихотворении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>"В степи мирской, печальной и безбрежной..."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2) В каком отношении к "Пророку" находятся эти стих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3) Что происходит во внешней жизни Пушкина в этот период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4) Как общество приняло стихотворение Пушкина "Стансы"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5) В чем задача стихотворений "Стансы" и "Друзьям"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6) Какие чувства испытывал Пушкин по отношению к каторжанам и казнённы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7) В каких стихотворениях слышна вина перед мертвыми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8) В стихотворении "Опричник" ( "Какая ночь!.." ) что властвует над духом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9) В чем сходство и отличие от "Пророка" стихотворения "Воспоминание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0) О чем покаянный 50 псалом Давид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1) В результате чего происходит с Пушкиным духовная катастроф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/З: ПРОЧИТАТЬ СЛЕДУЮЩИЕ ПРОИЗВЕДЕНИЯ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 "ПРОРОК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 "ГАВРИЛИАДА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"ПОДРАЖАНИЯ КОРАНУ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. "ПО ДОРОГЕ ЗИМНЕЙ, СКУЧНОЙ...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5. "В СТЕПИ МИРСКОЙ, ПЕЧАЛЬНОЙ И БЕЗБРЕЖНОЙ...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"СТАНСЫ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 "ДРУЗЬЯМ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"КАКАЯ НОЧЬ!.. МОРОЗ ТРЕСКУЧИЙ...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9. "НЕ ПОЙ, КРАСАВИЦА, ПРИ МНЕ...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0. "ВОРОН К ВОРОНУ ЛЕТИТ...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1. "УТОПЛЕННИК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2. "ВОСПОМИНАНИЕ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3. ВЕТХИЙ ЗАВЕТ, 50 ПСАЛОМ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>II ЧАСТЬ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) Когда написано стихотворение "Воспоминание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) Что стало духовной катастрофой для Пушкина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) Когда написано стихотворение "Дар напрасный, дар случайный..."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4) В каком отношении к "Пророку" находится это стихотворени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) Какую библейскую книгу напоминают эти стих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) Что меняет внутреннее состояние Пушкина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7) Что общего и различного с "Пророком" у стихотворения "Анчар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) Какое пространство там и тут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9) В ком воплощено авторское "я" там и тут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0) Какой эпиграф был у стихотворения "Анчар"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1) Какое он имел значение у Кольриджа и здесь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2) В чем великое значение "Анчара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3) Что подразумевается под словами "день гнева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4) В каком другом произведении описан тот же момент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5) В чем смысл образа раба с увядшей ветвью в руках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6) Чем поражает стихотворение "Цветок засохший..."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7) Сравните стихотворения "Узник" и "Монастырь на Казбеке": о какой свободе идёт речь в первом и во второ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8) На какое другое произведение похож "Монастырь на Казбеке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9) У кого это произведение было любимы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0) Что связано с этим человеко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1) Последние строки послания Филарета Пушкину - откуда они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2) Какое стихотворение Пушкина явилось ответом Филарету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3) Что означает в этом стихотворении местоимение "ТВОИМ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4) В каком отношении к "Пророку" находятся эти стихи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5) В каком отношении к "Пророку" стиховорение "Памятник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6) Какое слово из "Памятника" явилось последним ответом "Пророку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7) Какое же понимание творчества оставил нам Пушкин своей жизнью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/З: ПРОЧИТАТЬ СЛЕДУЮЩИЕ ПРОИЗВЕДЕНИЯ: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 "ДАР НАПРАСНЫЙ, ДАР СЛУЧАЙНЫЙ...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 "АНЧАР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"ЦВЕТОК ЗАСОХШИЙ...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. "УЗНИК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5. "МОНАСТЫРЬ НА КАЗБЕКЕ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ПСАЛОМ 54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 "В ЧАСЫ ЗАБАВ ИЛЬ ПРАЗДНОЙ СКУКИ...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"ПАМЯТНИК"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ПУШКИНУ МИТРОПОЛИТА МОСКОВСКОГО ФИЛАРЕТ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Не напрасно, не случайно</w:t>
        <w:tab/>
        <w:tab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Жизнь от Бога мне дана.</w:t>
        <w:tab/>
        <w:tab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Не без воли Бога тайной</w:t>
        <w:tab/>
        <w:tab/>
        <w:tab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И на казнь осуждена.</w:t>
        <w:tab/>
        <w:tab/>
        <w:tab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Сам я своенравной властью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Зло из темных безд воззвал,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Сам наполнил душу страстью,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Ум сомненьем взволновал.</w:t>
        <w:tab/>
        <w:tab/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Вспомнись мне, забвенный мною,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Просияй сквозь сумрак дум,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И созиждется Тобою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Сердце чисто, светел ум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32:00Z</dcterms:created>
  <dc:creator>Елена</dc:creator>
  <dc:description/>
  <dc:language>en-US</dc:language>
  <cp:lastModifiedBy>USER2014</cp:lastModifiedBy>
  <dcterms:modified xsi:type="dcterms:W3CDTF">2025-10-19T09:32:00Z</dcterms:modified>
  <cp:revision>3</cp:revision>
  <dc:subject/>
  <dc:title/>
</cp:coreProperties>
</file>